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6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72" w:hanging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Рішення сільської ради від 27.12.2011р. № 11/12 “Про ставки єдиного податку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стеження результативності рішення здійснюється до дня набрання ним чинності. </w:t>
            </w:r>
            <w:r>
              <w:rPr>
                <w:sz w:val="22"/>
                <w:szCs w:val="22"/>
                <w:lang w:val="uk-UA"/>
              </w:rPr>
              <w:t>Нові ставки набирають чинності з 1 січня 2012 рок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ове відстеження 12.12.2011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ідстеження результативності регуляторного акту будуть використовуватись дані Володимир – Волинської об’єднаної державної податкової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вність буде відстежуватись шляхом проведення аналізу надходження єдиного податку до бюджету сільської ради та тенденції змін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До моменту прийняття даного рішення, тобто з 08.09.2011 року діє рішення сільської ради від 08.09.2011 року № 8/9 ”Про місцеві податки і збори”.  Станом на 01.12.2011 ро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З метою приведення ставок податку у відповідність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від  04.11.2011 року, розроблено проект регуляторного акту яким передбачено, що ставки єдиного податку встановлюються сільською радою для першої та другої групи платників по видах економічної діяльності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Для першої групи платників єдиного податку ставки встановлюються в межах від 1 до 10 відсотків, для другої групи – від 2 до 20 відсо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Прийняття цього регуляторного акту забезпечить 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від  04.11.2011 року, встановлення ставок єдиного податку, надходження до бюджету сільської ради.</w:t>
            </w:r>
          </w:p>
          <w:p>
            <w:pPr>
              <w:pStyle w:val="Normal"/>
              <w:ind w:firstLine="85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не відстеження результативності буде проведене через рік  (з 01.01.2013 року).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ільський голова</w:t>
        <w:tab/>
        <w:tab/>
        <w:tab/>
        <w:tab/>
        <w:tab/>
        <w:tab/>
        <w:tab/>
        <w:t xml:space="preserve">                     В.А.Католик</w:t>
      </w:r>
    </w:p>
    <w:p>
      <w:pPr>
        <w:pStyle w:val="Normal"/>
        <w:rPr/>
      </w:pPr>
      <w:r>
        <w:rPr>
          <w:b/>
          <w:bCs/>
          <w:sz w:val="24"/>
          <w:lang w:val="uk-UA"/>
        </w:rPr>
        <w:t xml:space="preserve">Головний бухгалтер сільської ради                                                               Р.П.Лавринюк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22:00Z</dcterms:created>
  <dc:creator>User</dc:creator>
  <dc:description/>
  <cp:keywords/>
  <dc:language>en-US</dc:language>
  <cp:lastModifiedBy>User</cp:lastModifiedBy>
  <dcterms:modified xsi:type="dcterms:W3CDTF">2013-05-18T07:22:00Z</dcterms:modified>
  <cp:revision>2</cp:revision>
  <dc:subject/>
  <dc:title>Звіт про відстеження результативності </dc:title>
</cp:coreProperties>
</file>